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-71755</wp:posOffset>
                </wp:positionV>
                <wp:extent cx="9598660" cy="6989445"/>
                <wp:effectExtent l="5715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8680" cy="6989400"/>
                          <a:chOff x="0" y="0"/>
                          <a:chExt cx="9598680" cy="698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98680" cy="698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98680" cy="698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99160" y="0"/>
                                <a:ext cx="4799160" cy="69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2" h="4320">
                                    <a:moveTo>
                                      <a:pt x="0" y="0"/>
                                    </a:moveTo>
                                    <a:lnTo>
                                      <a:pt x="182" y="159"/>
                                    </a:lnTo>
                                    <a:lnTo>
                                      <a:pt x="324" y="294"/>
                                    </a:lnTo>
                                    <a:lnTo>
                                      <a:pt x="452" y="444"/>
                                    </a:lnTo>
                                    <a:lnTo>
                                      <a:pt x="617" y="789"/>
                                    </a:lnTo>
                                    <a:lnTo>
                                      <a:pt x="474" y="939"/>
                                    </a:lnTo>
                                    <a:lnTo>
                                      <a:pt x="377" y="1119"/>
                                    </a:lnTo>
                                    <a:lnTo>
                                      <a:pt x="317" y="1269"/>
                                    </a:lnTo>
                                    <a:lnTo>
                                      <a:pt x="302" y="1412"/>
                                    </a:lnTo>
                                    <a:lnTo>
                                      <a:pt x="339" y="1539"/>
                                    </a:lnTo>
                                    <a:lnTo>
                                      <a:pt x="437" y="1637"/>
                                    </a:lnTo>
                                    <a:lnTo>
                                      <a:pt x="602" y="1712"/>
                                    </a:lnTo>
                                    <a:lnTo>
                                      <a:pt x="804" y="1779"/>
                                    </a:lnTo>
                                    <a:lnTo>
                                      <a:pt x="1074" y="1817"/>
                                    </a:lnTo>
                                    <a:lnTo>
                                      <a:pt x="1307" y="1794"/>
                                    </a:lnTo>
                                    <a:lnTo>
                                      <a:pt x="1502" y="1704"/>
                                    </a:lnTo>
                                    <a:lnTo>
                                      <a:pt x="1629" y="1569"/>
                                    </a:lnTo>
                                    <a:lnTo>
                                      <a:pt x="1682" y="1382"/>
                                    </a:lnTo>
                                    <a:lnTo>
                                      <a:pt x="1704" y="1179"/>
                                    </a:lnTo>
                                    <a:lnTo>
                                      <a:pt x="1704" y="752"/>
                                    </a:lnTo>
                                    <a:lnTo>
                                      <a:pt x="1884" y="1179"/>
                                    </a:lnTo>
                                    <a:lnTo>
                                      <a:pt x="1944" y="1374"/>
                                    </a:lnTo>
                                    <a:lnTo>
                                      <a:pt x="1967" y="1524"/>
                                    </a:lnTo>
                                    <a:lnTo>
                                      <a:pt x="1944" y="1824"/>
                                    </a:lnTo>
                                    <a:lnTo>
                                      <a:pt x="2094" y="1592"/>
                                    </a:lnTo>
                                    <a:lnTo>
                                      <a:pt x="2199" y="1344"/>
                                    </a:lnTo>
                                    <a:lnTo>
                                      <a:pt x="2244" y="1059"/>
                                    </a:lnTo>
                                    <a:lnTo>
                                      <a:pt x="2237" y="714"/>
                                    </a:lnTo>
                                    <a:lnTo>
                                      <a:pt x="2222" y="384"/>
                                    </a:lnTo>
                                    <a:lnTo>
                                      <a:pt x="2199" y="32"/>
                                    </a:lnTo>
                                    <a:lnTo>
                                      <a:pt x="2312" y="182"/>
                                    </a:lnTo>
                                    <a:lnTo>
                                      <a:pt x="2402" y="369"/>
                                    </a:lnTo>
                                    <a:lnTo>
                                      <a:pt x="2492" y="737"/>
                                    </a:lnTo>
                                    <a:lnTo>
                                      <a:pt x="2537" y="1074"/>
                                    </a:lnTo>
                                    <a:lnTo>
                                      <a:pt x="2552" y="1344"/>
                                    </a:lnTo>
                                    <a:lnTo>
                                      <a:pt x="2484" y="1794"/>
                                    </a:lnTo>
                                    <a:lnTo>
                                      <a:pt x="2387" y="2199"/>
                                    </a:lnTo>
                                    <a:lnTo>
                                      <a:pt x="2160" y="2700"/>
                                    </a:lnTo>
                                    <a:lnTo>
                                      <a:pt x="1260" y="4320"/>
                                    </a:lnTo>
                                    <a:lnTo>
                                      <a:pt x="1554" y="3174"/>
                                    </a:lnTo>
                                    <a:lnTo>
                                      <a:pt x="1584" y="2807"/>
                                    </a:lnTo>
                                    <a:lnTo>
                                      <a:pt x="1539" y="2619"/>
                                    </a:lnTo>
                                    <a:lnTo>
                                      <a:pt x="1442" y="2454"/>
                                    </a:lnTo>
                                    <a:lnTo>
                                      <a:pt x="1314" y="2357"/>
                                    </a:lnTo>
                                    <a:lnTo>
                                      <a:pt x="1127" y="2229"/>
                                    </a:lnTo>
                                    <a:lnTo>
                                      <a:pt x="894" y="2199"/>
                                    </a:lnTo>
                                    <a:lnTo>
                                      <a:pt x="654" y="2274"/>
                                    </a:lnTo>
                                    <a:lnTo>
                                      <a:pt x="482" y="2409"/>
                                    </a:lnTo>
                                    <a:lnTo>
                                      <a:pt x="369" y="2762"/>
                                    </a:lnTo>
                                    <a:lnTo>
                                      <a:pt x="0" y="43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99160" cy="69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2" h="4320">
                                    <a:moveTo>
                                      <a:pt x="0" y="0"/>
                                    </a:moveTo>
                                    <a:lnTo>
                                      <a:pt x="182" y="159"/>
                                    </a:lnTo>
                                    <a:lnTo>
                                      <a:pt x="324" y="294"/>
                                    </a:lnTo>
                                    <a:lnTo>
                                      <a:pt x="452" y="444"/>
                                    </a:lnTo>
                                    <a:lnTo>
                                      <a:pt x="617" y="789"/>
                                    </a:lnTo>
                                    <a:lnTo>
                                      <a:pt x="474" y="939"/>
                                    </a:lnTo>
                                    <a:lnTo>
                                      <a:pt x="377" y="1119"/>
                                    </a:lnTo>
                                    <a:lnTo>
                                      <a:pt x="317" y="1269"/>
                                    </a:lnTo>
                                    <a:lnTo>
                                      <a:pt x="302" y="1412"/>
                                    </a:lnTo>
                                    <a:lnTo>
                                      <a:pt x="339" y="1539"/>
                                    </a:lnTo>
                                    <a:lnTo>
                                      <a:pt x="437" y="1637"/>
                                    </a:lnTo>
                                    <a:lnTo>
                                      <a:pt x="602" y="1712"/>
                                    </a:lnTo>
                                    <a:lnTo>
                                      <a:pt x="804" y="1779"/>
                                    </a:lnTo>
                                    <a:lnTo>
                                      <a:pt x="1074" y="1817"/>
                                    </a:lnTo>
                                    <a:lnTo>
                                      <a:pt x="1307" y="1794"/>
                                    </a:lnTo>
                                    <a:lnTo>
                                      <a:pt x="1502" y="1704"/>
                                    </a:lnTo>
                                    <a:lnTo>
                                      <a:pt x="1629" y="1569"/>
                                    </a:lnTo>
                                    <a:lnTo>
                                      <a:pt x="1682" y="1382"/>
                                    </a:lnTo>
                                    <a:lnTo>
                                      <a:pt x="1704" y="1179"/>
                                    </a:lnTo>
                                    <a:lnTo>
                                      <a:pt x="1704" y="752"/>
                                    </a:lnTo>
                                    <a:lnTo>
                                      <a:pt x="1884" y="1179"/>
                                    </a:lnTo>
                                    <a:lnTo>
                                      <a:pt x="1944" y="1374"/>
                                    </a:lnTo>
                                    <a:lnTo>
                                      <a:pt x="1967" y="1524"/>
                                    </a:lnTo>
                                    <a:lnTo>
                                      <a:pt x="1944" y="1824"/>
                                    </a:lnTo>
                                    <a:lnTo>
                                      <a:pt x="2094" y="1592"/>
                                    </a:lnTo>
                                    <a:lnTo>
                                      <a:pt x="2199" y="1344"/>
                                    </a:lnTo>
                                    <a:lnTo>
                                      <a:pt x="2244" y="1059"/>
                                    </a:lnTo>
                                    <a:lnTo>
                                      <a:pt x="2237" y="714"/>
                                    </a:lnTo>
                                    <a:lnTo>
                                      <a:pt x="2222" y="384"/>
                                    </a:lnTo>
                                    <a:lnTo>
                                      <a:pt x="2199" y="32"/>
                                    </a:lnTo>
                                    <a:lnTo>
                                      <a:pt x="2312" y="182"/>
                                    </a:lnTo>
                                    <a:lnTo>
                                      <a:pt x="2402" y="369"/>
                                    </a:lnTo>
                                    <a:lnTo>
                                      <a:pt x="2492" y="737"/>
                                    </a:lnTo>
                                    <a:lnTo>
                                      <a:pt x="2537" y="1074"/>
                                    </a:lnTo>
                                    <a:lnTo>
                                      <a:pt x="2552" y="1344"/>
                                    </a:lnTo>
                                    <a:lnTo>
                                      <a:pt x="2484" y="1794"/>
                                    </a:lnTo>
                                    <a:lnTo>
                                      <a:pt x="2387" y="2199"/>
                                    </a:lnTo>
                                    <a:lnTo>
                                      <a:pt x="2160" y="2700"/>
                                    </a:lnTo>
                                    <a:lnTo>
                                      <a:pt x="1260" y="4320"/>
                                    </a:lnTo>
                                    <a:lnTo>
                                      <a:pt x="1554" y="3174"/>
                                    </a:lnTo>
                                    <a:lnTo>
                                      <a:pt x="1584" y="2807"/>
                                    </a:lnTo>
                                    <a:lnTo>
                                      <a:pt x="1539" y="2619"/>
                                    </a:lnTo>
                                    <a:lnTo>
                                      <a:pt x="1442" y="2454"/>
                                    </a:lnTo>
                                    <a:lnTo>
                                      <a:pt x="1314" y="2357"/>
                                    </a:lnTo>
                                    <a:lnTo>
                                      <a:pt x="1127" y="2229"/>
                                    </a:lnTo>
                                    <a:lnTo>
                                      <a:pt x="894" y="2199"/>
                                    </a:lnTo>
                                    <a:lnTo>
                                      <a:pt x="654" y="2274"/>
                                    </a:lnTo>
                                    <a:lnTo>
                                      <a:pt x="482" y="2409"/>
                                    </a:lnTo>
                                    <a:lnTo>
                                      <a:pt x="369" y="2762"/>
                                    </a:lnTo>
                                    <a:lnTo>
                                      <a:pt x="0" y="43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74240" y="29160"/>
                              <a:ext cx="237600" cy="683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774200" y="4612680"/>
                            <a:ext cx="57096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0360" y="4572000"/>
                            <a:ext cx="57096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5pt;margin-top:-5.65pt;width:755.8pt;height:550.35pt" coordorigin="-831,-113" coordsize="15116,11007">
                <v:group id="shape_0" style="position:absolute;left:-831;top:-113;width:15116;height:11007">
                  <v:group id="shape_0" style="position:absolute;left:-831;top:-113;width:15116;height:11007">
                    <v:shape id="shape_0" coordsize="2552,4320" path="m0,0l182,159l324,294l452,444l617,789l474,939l377,1119l317,1269l302,1412l339,1539l437,1637l602,1712l804,1779l1074,1817l1307,1794l1502,1704l1629,1569l1682,1382l1704,1179l1704,752l1884,1179l1944,1374l1967,1524l1944,1824l2094,1592l2199,1344l2244,1059l2237,714l2222,384l2199,32l2312,182l2402,369l2492,737l2537,1074l2552,1344l2484,1794l2387,2199l2160,2700l1260,4320l1554,3174l1584,2807l1539,2619l1442,2454l1314,2357l1127,2229l894,2199l654,2274l482,2409l369,2762l0,4320l0,0xe" stroked="t" o:allowincell="f" style="position:absolute;left:6727;top:-113;width:7557;height:1100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52,4320" path="m0,0l182,159l324,294l452,444l617,789l474,939l377,1119l317,1269l302,1412l339,1539l437,1637l602,1712l804,1779l1074,1817l1307,1794l1502,1704l1629,1569l1682,1382l1704,1179l1704,752l1884,1179l1944,1374l1967,1524l1944,1824l2094,1592l2199,1344l2244,1059l2237,714l2222,384l2199,32l2312,182l2402,369l2492,737l2537,1074l2552,1344l2484,1794l2387,2199l2160,2700l1260,4320l1554,3174l1584,2807l1539,2619l1442,2454l1314,2357l1127,2229l894,2199l654,2274l482,2409l369,2762l0,4320l0,0xe" stroked="t" o:allowincell="f" style="position:absolute;left:-831;top:-113;width:7557;height:11006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fillcolor="white" stroked="f" o:allowincell="f" style="position:absolute;left:6530;top:-67;width:373;height:10763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line id="shape_0" from="11412,7151" to="12310,719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4,7087" to="2052,7130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-53340</wp:posOffset>
                </wp:positionV>
                <wp:extent cx="0" cy="694563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5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4.2pt" to="336pt,542.65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7210</wp:posOffset>
                </wp:positionH>
                <wp:positionV relativeFrom="paragraph">
                  <wp:posOffset>-53340</wp:posOffset>
                </wp:positionV>
                <wp:extent cx="495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-4.2pt" to="381.25pt,-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3680</wp:posOffset>
                </wp:positionH>
                <wp:positionV relativeFrom="paragraph">
                  <wp:posOffset>4587240</wp:posOffset>
                </wp:positionV>
                <wp:extent cx="533400" cy="7620"/>
                <wp:effectExtent l="635" t="31750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61.2pt" to="560.35pt,3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0120</wp:posOffset>
                </wp:positionH>
                <wp:positionV relativeFrom="paragraph">
                  <wp:posOffset>-163830</wp:posOffset>
                </wp:positionV>
                <wp:extent cx="6286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k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4pt;mso-wrap-distance-left:9.05pt;mso-wrap-distance-right:9.05pt;mso-wrap-distance-top:0pt;mso-wrap-distance-bottom:0pt;margin-top:-12.9pt;mso-position-vertical-relative:text;margin-left:3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k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5040</wp:posOffset>
                </wp:positionH>
                <wp:positionV relativeFrom="paragraph">
                  <wp:posOffset>4396740</wp:posOffset>
                </wp:positionV>
                <wp:extent cx="62865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Įkirp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4pt;mso-wrap-distance-left:9.05pt;mso-wrap-distance-right:9.05pt;mso-wrap-distance-top:0pt;mso-wrap-distance-bottom:0pt;margin-top:346.2pt;mso-position-vertical-relative:text;margin-left:4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Įkir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1:07:00Z</dcterms:created>
  <dc:creator>Rasa Jeriomenkienė</dc:creator>
  <dc:description/>
  <cp:keywords/>
  <dc:language>en-US</dc:language>
  <cp:lastModifiedBy>Rasa</cp:lastModifiedBy>
  <cp:lastPrinted>2011-02-19T23:29:00Z</cp:lastPrinted>
  <dcterms:modified xsi:type="dcterms:W3CDTF">2011-02-19T21:52:00Z</dcterms:modified>
  <cp:revision>6</cp:revision>
  <dc:subject/>
  <dc:title>Užgavėnių kaukės viršutinė dalis</dc:title>
</cp:coreProperties>
</file>