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9370</wp:posOffset>
                </wp:positionV>
                <wp:extent cx="9228455" cy="676783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6768000"/>
                          <a:chOff x="0" y="0"/>
                          <a:chExt cx="9228600" cy="67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8600" cy="6768000"/>
                          </a:xfrm>
                        </wpg:grpSpPr>
                        <wps:wsp>
                          <wps:cNvSpPr/>
                          <wps:spPr>
                            <a:xfrm>
                              <a:off x="4596840" y="0"/>
                              <a:ext cx="4631760" cy="67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" h="4514">
                                  <a:moveTo>
                                    <a:pt x="6" y="375"/>
                                  </a:moveTo>
                                  <a:lnTo>
                                    <a:pt x="278" y="134"/>
                                  </a:lnTo>
                                  <a:lnTo>
                                    <a:pt x="495" y="36"/>
                                  </a:lnTo>
                                  <a:lnTo>
                                    <a:pt x="749" y="0"/>
                                  </a:lnTo>
                                  <a:lnTo>
                                    <a:pt x="968" y="6"/>
                                  </a:lnTo>
                                  <a:lnTo>
                                    <a:pt x="1238" y="59"/>
                                  </a:lnTo>
                                  <a:lnTo>
                                    <a:pt x="1761" y="255"/>
                                  </a:lnTo>
                                  <a:lnTo>
                                    <a:pt x="2421" y="158"/>
                                  </a:lnTo>
                                  <a:lnTo>
                                    <a:pt x="2624" y="330"/>
                                  </a:lnTo>
                                  <a:lnTo>
                                    <a:pt x="2772" y="591"/>
                                  </a:lnTo>
                                  <a:lnTo>
                                    <a:pt x="2796" y="771"/>
                                  </a:lnTo>
                                  <a:lnTo>
                                    <a:pt x="2676" y="1203"/>
                                  </a:lnTo>
                                  <a:lnTo>
                                    <a:pt x="2196" y="1845"/>
                                  </a:lnTo>
                                  <a:lnTo>
                                    <a:pt x="2034" y="2535"/>
                                  </a:lnTo>
                                  <a:lnTo>
                                    <a:pt x="1853" y="3464"/>
                                  </a:lnTo>
                                  <a:lnTo>
                                    <a:pt x="1643" y="3884"/>
                                  </a:lnTo>
                                  <a:lnTo>
                                    <a:pt x="1425" y="4146"/>
                                  </a:lnTo>
                                  <a:lnTo>
                                    <a:pt x="1178" y="4319"/>
                                  </a:lnTo>
                                  <a:lnTo>
                                    <a:pt x="803" y="4461"/>
                                  </a:lnTo>
                                  <a:lnTo>
                                    <a:pt x="368" y="4514"/>
                                  </a:lnTo>
                                  <a:lnTo>
                                    <a:pt x="0" y="4491"/>
                                  </a:lnTo>
                                  <a:lnTo>
                                    <a:pt x="6" y="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631760" cy="67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" h="4514">
                                  <a:moveTo>
                                    <a:pt x="6" y="375"/>
                                  </a:moveTo>
                                  <a:lnTo>
                                    <a:pt x="278" y="134"/>
                                  </a:lnTo>
                                  <a:lnTo>
                                    <a:pt x="495" y="36"/>
                                  </a:lnTo>
                                  <a:lnTo>
                                    <a:pt x="749" y="0"/>
                                  </a:lnTo>
                                  <a:lnTo>
                                    <a:pt x="968" y="6"/>
                                  </a:lnTo>
                                  <a:lnTo>
                                    <a:pt x="1238" y="59"/>
                                  </a:lnTo>
                                  <a:lnTo>
                                    <a:pt x="1761" y="255"/>
                                  </a:lnTo>
                                  <a:lnTo>
                                    <a:pt x="2421" y="158"/>
                                  </a:lnTo>
                                  <a:lnTo>
                                    <a:pt x="2624" y="330"/>
                                  </a:lnTo>
                                  <a:lnTo>
                                    <a:pt x="2772" y="591"/>
                                  </a:lnTo>
                                  <a:lnTo>
                                    <a:pt x="2796" y="771"/>
                                  </a:lnTo>
                                  <a:lnTo>
                                    <a:pt x="2676" y="1203"/>
                                  </a:lnTo>
                                  <a:lnTo>
                                    <a:pt x="2196" y="1845"/>
                                  </a:lnTo>
                                  <a:lnTo>
                                    <a:pt x="2034" y="2535"/>
                                  </a:lnTo>
                                  <a:lnTo>
                                    <a:pt x="1853" y="3464"/>
                                  </a:lnTo>
                                  <a:lnTo>
                                    <a:pt x="1643" y="3884"/>
                                  </a:lnTo>
                                  <a:lnTo>
                                    <a:pt x="1425" y="4146"/>
                                  </a:lnTo>
                                  <a:lnTo>
                                    <a:pt x="1178" y="4319"/>
                                  </a:lnTo>
                                  <a:lnTo>
                                    <a:pt x="803" y="4461"/>
                                  </a:lnTo>
                                  <a:lnTo>
                                    <a:pt x="368" y="4514"/>
                                  </a:lnTo>
                                  <a:lnTo>
                                    <a:pt x="0" y="4491"/>
                                  </a:lnTo>
                                  <a:lnTo>
                                    <a:pt x="6" y="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3320" y="582120"/>
                            <a:ext cx="374760" cy="615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1pt;width:726.65pt;height:532.9pt" coordorigin="-540,62" coordsize="14533,10658">
                <v:group id="shape_0" style="position:absolute;left:-540;top:62;width:14533;height:10658">
                  <v:shape id="shape_0" coordsize="2796,4514" path="m6,375l278,134l495,36l749,0l968,6l1238,59l1761,255l2421,158l2624,330l2772,591l2796,771l2676,1203l2196,1845l2034,2535l1853,3464l1643,3884l1425,4146l1178,4319l803,4461l368,4514l0,4491l6,375xe" stroked="t" o:allowincell="f" style="position:absolute;left:6699;top:62;width:7293;height:106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96,4514" path="m6,375l278,134l495,36l749,0l968,6l1238,59l1761,255l2421,158l2624,330l2772,591l2796,771l2676,1203l2196,1845l2034,2535l1853,3464l1643,3884l1425,4146l1178,4319l803,4461l368,4514l0,4491l6,375xe" stroked="t" o:allowincell="f" style="position:absolute;left:-540;top:62;width:7293;height:1065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white" stroked="f" o:allowincell="f" style="position:absolute;left:6426;top:979;width:589;height:969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32675</wp:posOffset>
                </wp:positionH>
                <wp:positionV relativeFrom="paragraph">
                  <wp:posOffset>275590</wp:posOffset>
                </wp:positionV>
                <wp:extent cx="838835" cy="40767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5pt,21.7pt" to="651.25pt,53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821690</wp:posOffset>
                </wp:positionV>
                <wp:extent cx="1588135" cy="685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65pt;margin-top:64.7pt;width:125pt;height:5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047615</wp:posOffset>
                </wp:positionH>
                <wp:positionV relativeFrom="paragraph">
                  <wp:posOffset>762635</wp:posOffset>
                </wp:positionV>
                <wp:extent cx="137795" cy="8375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7.45pt;margin-top:60.05pt;width:10.8pt;height:6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390900</wp:posOffset>
                </wp:positionH>
                <wp:positionV relativeFrom="paragraph">
                  <wp:posOffset>720090</wp:posOffset>
                </wp:positionV>
                <wp:extent cx="137795" cy="8375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pt;margin-top:56.7pt;width:10.8pt;height:6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8335</wp:posOffset>
                </wp:positionH>
                <wp:positionV relativeFrom="paragraph">
                  <wp:posOffset>5182870</wp:posOffset>
                </wp:positionV>
                <wp:extent cx="1362710" cy="44958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26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408.1pt" to="558.3pt,443.45pt" stroked="t" o:allowincell="f" style="position:absolute;flip:xy">
                <v:stroke color="gray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7700</wp:posOffset>
                </wp:positionH>
                <wp:positionV relativeFrom="paragraph">
                  <wp:posOffset>5182870</wp:posOffset>
                </wp:positionV>
                <wp:extent cx="697865" cy="118491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040" cy="118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408.1pt" to="505.9pt,501.35pt" stroked="t" o:allowincell="f" style="position:absolute;flip:xy">
                <v:stroke color="gray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8175</wp:posOffset>
                </wp:positionH>
                <wp:positionV relativeFrom="paragraph">
                  <wp:posOffset>5196840</wp:posOffset>
                </wp:positionV>
                <wp:extent cx="1094105" cy="83629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4040" cy="8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409.2pt" to="536.35pt,475pt" stroked="t" o:allowincell="f" style="position:absolute;flip:xy">
                <v:stroke color="gray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935</wp:posOffset>
                </wp:positionH>
                <wp:positionV relativeFrom="paragraph">
                  <wp:posOffset>5245100</wp:posOffset>
                </wp:positionV>
                <wp:extent cx="1372870" cy="1184910"/>
                <wp:effectExtent l="1905" t="5080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184760"/>
                          <a:chOff x="0" y="0"/>
                          <a:chExt cx="1373040" cy="1184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6260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0"/>
                            <a:ext cx="698040" cy="11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" y="14040"/>
                            <a:ext cx="109404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413pt;width:108.05pt;height:93.25pt" coordorigin="2381,8260" coordsize="2161,1865">
                <v:line id="shape_0" from="2381,8260" to="4526,8967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3429,8260" to="4527,10125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820,8282" to="4542,9598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</wp:posOffset>
                </wp:positionH>
                <wp:positionV relativeFrom="paragraph">
                  <wp:posOffset>287020</wp:posOffset>
                </wp:positionV>
                <wp:extent cx="838835" cy="40767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22.6pt" to="89.1pt,5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6700</wp:posOffset>
                </wp:positionH>
                <wp:positionV relativeFrom="paragraph">
                  <wp:posOffset>3764280</wp:posOffset>
                </wp:positionV>
                <wp:extent cx="1356360" cy="929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929520"/>
                          <a:chOff x="0" y="0"/>
                          <a:chExt cx="1356480" cy="92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6480" cy="9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 xml:space="preserve">Kirp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Lenk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20" y="1180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0480" y="502920"/>
                            <a:ext cx="796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pt;margin-top:296.4pt;width:106.8pt;height:73.2pt" coordorigin="12420,5928" coordsize="2136,1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420;top:5928;width:2135;height:1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 xml:space="preserve">Kirpt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Lenk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266,6114" to="14285,61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24,6720" to="14477,6725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7090</wp:posOffset>
                </wp:positionH>
                <wp:positionV relativeFrom="paragraph">
                  <wp:posOffset>5494020</wp:posOffset>
                </wp:positionV>
                <wp:extent cx="2034540" cy="1295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iekvienas individualiai burnai suteikia savitą išraišką – kerpa kaip nor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alima dantis pridėti ar barzdą, ūsus iš siūl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02pt;mso-wrap-distance-left:9.05pt;mso-wrap-distance-right:9.05pt;mso-wrap-distance-top:0pt;mso-wrap-distance-bottom:0pt;margin-top:432.6pt;mso-position-vertical-relative:text;margin-left:5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iekvienas individualiai burnai suteikia savitą išraišką – kerpa kaip nor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Galima dantis pridėti ar barzdą, ūsus iš siūl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1:21:00Z</dcterms:created>
  <dc:creator>Rasa Jeriomenkienė</dc:creator>
  <dc:description/>
  <cp:keywords/>
  <dc:language>en-US</dc:language>
  <cp:lastModifiedBy>Rasa</cp:lastModifiedBy>
  <cp:lastPrinted>2011-02-19T23:30:00Z</cp:lastPrinted>
  <dcterms:modified xsi:type="dcterms:W3CDTF">2011-02-19T21:53:00Z</dcterms:modified>
  <cp:revision>5</cp:revision>
  <dc:subject/>
  <dc:title>Užgavėnių kaukės apatinė dalis</dc:title>
</cp:coreProperties>
</file>